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Proceda la Secretaría a pasar lista de asistencia.</w:t>
      </w:r>
    </w:p>
    <w:p>
      <w:pPr>
        <w:pStyle w:val="Normal"/>
        <w:spacing w:lineRule="auto" w:line="360"/>
        <w:ind w:firstLine="851"/>
        <w:jc w:val="both"/>
        <w:rPr>
          <w:rFonts w:ascii="Arial" w:hAnsi="Arial" w:cs="Arial"/>
          <w:sz w:val="26"/>
          <w:szCs w:val="26"/>
        </w:rPr>
      </w:pPr>
      <w:r>
        <w:rPr>
          <w:rFonts w:eastAsia="Arial" w:cs="Arial" w:ascii="Arial" w:hAnsi="Arial"/>
          <w:sz w:val="26"/>
          <w:szCs w:val="26"/>
        </w:rPr>
        <w:t xml:space="preserve"> </w:t>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Pasa lista de asistencia e informa al Presid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Con la asistencia de 9 integrantes de esta Comisión, hay Quórum y se abre la Sesión de la Comisión Permanente siendo las once horas con veinte minutos del día 6 de abril del 2006.</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Proceda la Secretaría a dar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l Orden del Día).</w:t>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n el Primer Punto del Orden del Día, se dará lectura al Acta de la Sesión de Comisión Permanente del pasado 30 de marzo del año en cur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 </w:t>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n el Punto Dos del Orden del Día, se dará lectura al Extracto de los Asuntos existentes en Cartera y sus Acuerdos correspondientes. Proceda ciudadano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l Extracto de los Asuntos existentes en Carter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n el Punto Tres del Orden del Día, se dará lectura a los Ocursos presentados por los ciudadanos Álvaro Contreras Bretón, Aura Ramírez Rodríguez y Ericka Pluma Cervantes, por los que solicitan se les conceda la calidad de poblan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 los Ocurs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Con fundamento en el artículo 93 fracción IV del Reglamento Interior del Honorable Congreso del Estado, se turna a la Comisión de Gobernación, Justicia y Puntos Constitucionales para su estudio procedente.</w:t>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n el Punto Cuarto del Orden del Día, se dará lectura al Ocurso presentado por Vecinos de las poblaciones de San Mateo Tlaixpan y Lomas de Santa Cruz, pertenecientes al Municipio de Tecamachalco, por el que solicitan intervención del Honorable Congreso del Estado para solucionar irregularidades realizadas por autoridades de Tecamachalco y la Junta Auxiliar de San Mateo Tlaixpan.</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l Ocurs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Con fundamento en el artículo 93 fracción VI del Reglamento Interior del Honorable Congreso del Estado, se turna a la Comisión de Gobernación, Justicia y Puntos Constitucionales para su estudio procedente.</w:t>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n el Punto Cinco del Orden del Día, se dará lectura al Oficio 282/2006</w:t>
        <w:noBreakHyphen/>
        <w:t>P remitido por el Licenciado José Manuel Cándido Flores Mendoza, Presidente de la Comisión de Derechos Humanos por el que anexa recomendación 08/2006, expediente 12064/2005</w:t>
        <w:noBreakHyphen/>
        <w:t>I, relacionada con la queja presentada por Juan Rojas Ram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Con fundamento en el artículo 93 fracción VI del Reglamento Interior del Honorable Congreso del Estado, se turna a la Comisión de Derechos Humanos para su estudio procedente.</w:t>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n el Punto Seis del Orden del Día, se dará lectura al Oficio 276/2006</w:t>
        <w:noBreakHyphen/>
        <w:t>P remitido por el Licenciado José Manuel Cándido Flores Mendoza, Presidente de la Comisión de Derechos Humanos, por el que anexa recomendación 07/2006, expediente 11705/2005</w:t>
        <w:noBreakHyphen/>
        <w:t>I, relacionada con la queja presentada por Francisco Hernández Cabrera a favor de Juan Rafael Hernández Sánchez.</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 xml:space="preserve">C. SECRETARIO DE LA COMISIÓN PERMANENTE, DIP. JOSÉ GAUDENCIO VÍCTOR LEÓN CASTAÑEDA: </w:t>
      </w:r>
      <w:r>
        <w:rPr>
          <w:rFonts w:cs="Arial" w:ascii="Arial" w:hAnsi="Arial"/>
          <w:sz w:val="26"/>
          <w:szCs w:val="26"/>
        </w:rPr>
        <w:t>(Da lectura al Ofic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Gracias ciudadano Secretario. Con fundamento en el artículo 93 fracción VI del Reglamento Interior del Honorable Congreso del Estado, se turna a la Comisión de Derechos Humanos para su estudio procedente.</w:t>
      </w:r>
      <w:r>
        <w:br w:type="page"/>
      </w:r>
    </w:p>
    <w:p>
      <w:pPr>
        <w:pStyle w:val="Normal"/>
        <w:spacing w:lineRule="auto" w:line="360"/>
        <w:ind w:firstLine="851"/>
        <w:jc w:val="both"/>
        <w:rPr/>
      </w:pPr>
      <w:r>
        <w:rPr>
          <w:rFonts w:cs="Arial" w:ascii="Arial" w:hAnsi="Arial"/>
          <w:b/>
          <w:sz w:val="26"/>
          <w:szCs w:val="26"/>
        </w:rPr>
        <w:t>C. PRESIDENTE DE LA COMISIÓN PERMANENTE, DIP. CUTBERTO CANTORÁN ESPINOSA:</w:t>
      </w:r>
      <w:r>
        <w:rPr>
          <w:rFonts w:cs="Arial" w:ascii="Arial" w:hAnsi="Arial"/>
          <w:sz w:val="26"/>
          <w:szCs w:val="26"/>
        </w:rPr>
        <w:t xml:space="preserve"> El Último Punto del Orden del Día es Asuntos Generales. ¿Algún Diputado desea hacer uso de la palabra?. Se concede el uso de la palabra al Diputado Juan Aguilar Hernández, del Partido Verde Ecologis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Gracias Señor Presidente. Es con relación al caso del Municipio de Atempan, según los últimos informes, parece ser que ya se desató la violencia en ese Municipio. Yo quisiera pedirle señor Presidente, que nuevamente mandáramos un exhorto al Órgano de Fiscalización Superior, para que nos informe de inmediato el resultado de la auditoria, para que en su caso intervengamos como Congreso ante la solicitud de esos ciudadanos del Municipio de Atempan, porque si bien es cierto es un procedimiento largo para revocar un mandato, no menos cierto también es que tenemos que tomar las debidas providencias para que estos ciudadanos tengan la seguridad que nosotros como Congreso estamos atendiendo a la solicitud que nos realizaron en días pasados. Entonces, la petición que se está proponiendo señor Presidente, compañeros de la Comisión Permanente, es que mandáramos nuevamente un exhorto extraurgente al Órgano de Fiscalización Superior para que nos informe del resultado de la auditoria y, en su momento, tome las medidas pertinentes. Es cuanto señor Presidente.</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Gracias compañero Diputado. Sobre el mismo punto solicita la palabra el compañero Diputado Miguel Ángel Ceballos y el compañero Diputado Daniel Martagón. Tiene la palabra el compañero Diputado Miguel Ángel Ceballos.</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DIP. MIGUEL ÁNGEL CEBALLOS LÓPEZ (P.R.I.):</w:t>
      </w:r>
      <w:r>
        <w:rPr>
          <w:rFonts w:cs="Arial" w:ascii="Arial" w:hAnsi="Arial"/>
          <w:sz w:val="26"/>
          <w:szCs w:val="26"/>
        </w:rPr>
        <w:t xml:space="preserve"> En referente a lo que el compañero Diputado de la Fracción Parlamentaria del Partido Verde Ecologista ha realizado y propuesto a esta Comisión Permanente, nos sumamos a esta petición al Órgano de Fiscalización Superior. Yo quiero adelantarle al señor Diputado que existe ya un dictamen de la cuenta 2005 del Ayuntamiento de Atempan, que ya tiene el Presidente Municipal, que está en la primera etapa, tiene un pliego de observaciones que tendrá que solventar en el término de 15 días, a partir de la notificación del Órgano de Fiscalización. Por otro lado, ayer atendimos, también, como lo atendió el señor Diputado Juan Aguilar, atendimos ayer a los inconformes del Municipio de Atempan de uno y otro grupo, tanto los que no apoyan al Presidente como los que lo apoyan. El problema que tienen ahorita, es la realización de la feria patronal, se están peleando los lugares, hay un acuerdo ya firmado en Gobernación, en donde la parte inconforme dejaba por sentado que estaban de acuerdo con la conformación del Comité de Feria nombrado para la realización de esta Fiesta Patronal del Municipio. Lo que tendríamos que hacer aquí nosotros es ayudar y abonar en aras de la comunicación y del convencimiento con los vecinos, para que se pongan de acuerdo y se pueda realizar sin ningún problema. Y con la mejor de las tranquilidades y de la armonía social en el Pueblo, la realización de su Fiesta Patronal, que esta fuera y por encima de cualquier conflicto político, eso es lo que había que hacerle entender a los ciudadanos del Municipio de Atempan, de que la realización de la Fiesta Patronal del Pueblo está por encima de cualquier conflicto político en este momento. Es cuanto señor Presidente.</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CUTBERTO CANTORÁN ESPINOSA:</w:t>
      </w:r>
      <w:r>
        <w:rPr>
          <w:rFonts w:cs="Arial" w:ascii="Arial" w:hAnsi="Arial"/>
          <w:sz w:val="26"/>
          <w:szCs w:val="26"/>
        </w:rPr>
        <w:t xml:space="preserve"> Gracias compañero Diputado. Tiene el uso de la palabra, sobre el mismo punto, el Diputado Daniel Martagón.</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lang w:val="en-US"/>
        </w:rPr>
        <w:t xml:space="preserve">C. DIP. </w:t>
      </w:r>
      <w:r>
        <w:rPr>
          <w:rFonts w:cs="Arial" w:ascii="Arial" w:hAnsi="Arial"/>
          <w:b/>
          <w:sz w:val="26"/>
          <w:szCs w:val="26"/>
        </w:rPr>
        <w:t>RAMÓN DANIEL MARTAGÓN LÓPEZ (P.R.I.):</w:t>
      </w:r>
      <w:r>
        <w:rPr>
          <w:rFonts w:cs="Arial" w:ascii="Arial" w:hAnsi="Arial"/>
          <w:sz w:val="26"/>
          <w:szCs w:val="26"/>
        </w:rPr>
        <w:t xml:space="preserve"> Gracias señor Presidente. Recordarán los compañeros de la Comisión Permanente, que hace 15 días justamente estuvieron aquí las personas del Municipio de Atempan, las personas inconformes. Y al tomar la palabra un servidor, refrendamos el compromiso de defender la legalidad, y sobre todo el estado de derecho en cada uno de los Municipios del Estado. Posteriormente nos trasladamos con el Diputado Ceballos a una de las Salas de Comisión, platicamos con los inconformes, con las personas que los venían representando, y se estableció el acuerdo de esperar que el Presidente, primero recibiera el pliego de observaciones y posteriormente la ley le da 15 días hábiles, que son 3 semanas, para poder resolver o contestar ese pliego de observaciones. Ese fue el acuerdo con el cual se fueron las personas y su fueron conformes, no podemos nosotros ahorita avalar algún otro acontecimiento que se haya dado, debido a que hubo un previo acuerdo, lo que si pediría de manera muy atenta, ya que esta Comisión está representada por todos los partidos políticos, hacer una invitación para que no politicemos este asunto; porque hoy mismo sale una declaración de un Expresidente Municipal de Atempan, en el Diario Momento, que fue el contendiente del actual Presidente y que es de Acción Nacional, el Profesor Roque Chino Palomo. Entonces, él mismo fue Presidente y sabe los tiempos que tiene el Presidente Municipal para poder responder. Así es que yo pediría que defendamos sobre todo la legalidad y quien sea responsable al final de toda esta investigación, pues que asuma la responsabilidad  que en este caso tenga que ver. Esa es mi participación y pido entonces a esta Comisión nos pronunciemos en ese sentido y pidamos a nuestros partidos nos mantengamos fuera de este asunto. Gracias.</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 xml:space="preserve">C. PRESIDENTE DE LA COMISIÓN PERMANENTE, DIP. CUTBERTO CANTORÁN ESPINOSA: </w:t>
      </w:r>
      <w:r>
        <w:rPr>
          <w:rFonts w:cs="Arial" w:ascii="Arial" w:hAnsi="Arial"/>
          <w:sz w:val="26"/>
          <w:szCs w:val="26"/>
        </w:rPr>
        <w:t>Para remitirnos a la propuesta inicial que hace el compañero Diputado Juan Aguilar, en razón de enviar nuevamente un exhorto al Órgano de Fiscalización, a las instancias correspondientes, pregunto a mis compañeros Diputados si están por aprobar ese punto, sírvanse manifestarlo poniéndose de pie. Aprobado por mayoría. ¿Algún otro Diputado sobre un tema diferente desea hacer uso de la palabra?. No habiendo más intervenciones y terminados los Asuntos del Orden del Día, se levanta la Sesión citando para el próximo jueves 20 de abril del año en curso a las once horas. Muchas gracias, y buenas tardes.</w:t>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20"/>
        <w:lang w:val="en-US" w:eastAsia="en-US"/>
      </w:rPr>
    </w:pPr>
    <w:r>
      <w:rPr>
        <w:sz w:val="20"/>
        <w:lang w:val="en-US" w:eastAsia="en-US"/>
      </w:rPr>
      <mc:AlternateContent>
        <mc:Choice Requires="wpg">
          <w:drawing>
            <wp:anchor behindDoc="1" distT="0" distB="0" distL="114935" distR="114300" simplePos="0" locked="0" layoutInCell="0" allowOverlap="1" relativeHeight="23">
              <wp:simplePos x="0" y="0"/>
              <wp:positionH relativeFrom="column">
                <wp:posOffset>75565</wp:posOffset>
              </wp:positionH>
              <wp:positionV relativeFrom="paragraph">
                <wp:posOffset>-219710</wp:posOffset>
              </wp:positionV>
              <wp:extent cx="2171700" cy="597535"/>
              <wp:effectExtent l="0" t="0" r="0" b="0"/>
              <wp:wrapNone/>
              <wp:docPr id="5" name=""/>
              <a:graphic xmlns:a="http://schemas.openxmlformats.org/drawingml/2006/main">
                <a:graphicData uri="http://schemas.microsoft.com/office/word/2010/wordprocessingGroup">
                  <wpg:wgp>
                    <wpg:cNvGrpSpPr/>
                    <wpg:grpSpPr>
                      <a:xfrm>
                        <a:off x="0" y="0"/>
                        <a:ext cx="2171880" cy="597600"/>
                        <a:chOff x="0" y="0"/>
                        <a:chExt cx="2171880" cy="597600"/>
                      </a:xfrm>
                    </wpg:grpSpPr>
                    <wps:wsp>
                      <wps:cNvSpPr txBox="1"/>
                      <wps:spPr>
                        <a:xfrm>
                          <a:off x="0" y="0"/>
                          <a:ext cx="2171880" cy="3430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irección General de Apoyo Parlamentario,</w:t>
                            </w:r>
                          </w:p>
                          <w:p>
                            <w:pPr>
                              <w:overflowPunct w:val="false"/>
                              <w:bidi w:val="0"/>
                              <w:rPr/>
                            </w:pPr>
                            <w:r>
                              <w:rPr>
                                <w:sz w:val="20"/>
                                <w:b w:val="false"/>
                                <w:i w:val="false"/>
                                <w:kern w:val="2"/>
                                <w:spacing w:val="1"/>
                                <w:szCs w:val="24"/>
                                <w:rFonts w:ascii="Arial" w:hAnsi="Arial" w:eastAsia="Arial" w:cs="Arial"/>
                                <w:lang w:val="en-US" w:bidi="hi-IN"/>
                              </w:rPr>
                              <w:t>Vinculación Institucional e Informática Legislativa</w:t>
                            </w:r>
                          </w:p>
                        </w:txbxContent>
                      </wps:txbx>
                      <wps:bodyPr wrap="none" lIns="158760" rIns="158760" tIns="82440" bIns="82440" anchor="t" anchorCtr="1">
                        <a:prstTxWarp prst="textCurveUp">
                          <a:avLst>
                            <a:gd name="adj" fmla="val 40356"/>
                          </a:avLst>
                        </a:prstTxWarp>
                        <a:noAutofit/>
                      </wps:bodyPr>
                    </wps:wsp>
                    <wps:wsp>
                      <wps:cNvSpPr txBox="1"/>
                      <wps:spPr>
                        <a:xfrm>
                          <a:off x="385560" y="489600"/>
                          <a:ext cx="1395000" cy="108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Departamento de Apoyo Parlamentario</w:t>
                            </w:r>
                          </w:p>
                        </w:txbxContent>
                      </wps:txbx>
                      <wps:bodyPr wrap="none" lIns="158760" rIns="158760" tIns="26280" bIns="26280" anchor="t" anchorCtr="1">
                        <a:prstTxWarp prst="textPlain">
                          <a:avLst>
                            <a:gd name="adj" fmla="val 50000"/>
                          </a:avLst>
                        </a:prstTxWarp>
                        <a:noAutofit/>
                      </wps:bodyPr>
                    </wps:wsp>
                    <wps:wsp>
                      <wps:cNvSpPr txBox="1"/>
                      <wps:spPr>
                        <a:xfrm>
                          <a:off x="0" y="329040"/>
                          <a:ext cx="2160360" cy="1346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Coordinación de Apoyo Parlamentario e Informática Legislativa</w:t>
                            </w:r>
                          </w:p>
                        </w:txbxContent>
                      </wps:txbx>
                      <wps:bodyPr wrap="none" lIns="158760" rIns="158760" tIns="52200" bIns="52200" anchor="t" anchorCtr="1">
                        <a:prstTxWarp prst="textCanDown">
                          <a:avLst>
                            <a:gd name="adj" fmla="val 33333"/>
                          </a:avLst>
                        </a:prstTxWarp>
                        <a:noAutofit/>
                      </wps:bodyPr>
                    </wps:wsp>
                  </wpg:wgp>
                </a:graphicData>
              </a:graphic>
            </wp:anchor>
          </w:drawing>
        </mc:Choice>
        <mc:Fallback>
          <w:pict>
            <v:group id="shape_0" style="position:absolute;margin-left:5.95pt;margin-top:-17.3pt;width:171pt;height:47.05pt" coordorigin="119,-346" coordsize="3420,941">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f" o:allowincell="f" style="position:absolute;left:119;top:-346;width:3419;height:539;mso-wrap-style:none;v-text-anchor:middle" type="_x0000_t152">
                <v:textbox>
                  <w:txbxContent>
                    <w:p>
                      <w:pPr>
                        <w:overflowPunct w:val="false"/>
                        <w:bidi w:val="0"/>
                        <w:rPr/>
                      </w:pPr>
                      <w:r>
                        <w:rPr>
                          <w:sz w:val="20"/>
                          <w:b w:val="false"/>
                          <w:i w:val="false"/>
                          <w:kern w:val="2"/>
                          <w:spacing w:val="1"/>
                          <w:szCs w:val="24"/>
                          <w:rFonts w:ascii="Arial" w:hAnsi="Arial" w:eastAsia="Arial" w:cs="Arial"/>
                          <w:lang w:val="en-US" w:bidi="hi-IN"/>
                        </w:rPr>
                        <w:t>Dirección General de Apoyo Parlamentario,</w:t>
                      </w:r>
                    </w:p>
                    <w:p>
                      <w:pPr>
                        <w:overflowPunct w:val="false"/>
                        <w:bidi w:val="0"/>
                        <w:rPr/>
                      </w:pPr>
                      <w:r>
                        <w:rPr>
                          <w:sz w:val="20"/>
                          <w:b w:val="false"/>
                          <w:i w:val="false"/>
                          <w:kern w:val="2"/>
                          <w:spacing w:val="1"/>
                          <w:szCs w:val="24"/>
                          <w:rFonts w:ascii="Arial" w:hAnsi="Arial" w:eastAsia="Arial" w:cs="Arial"/>
                          <w:lang w:val="en-US" w:bidi="hi-IN"/>
                        </w:rPr>
                        <w:t>Vinculación Institucional e Informática Legislativa</w:t>
                      </w:r>
                    </w:p>
                  </w:txbxContent>
                </v:textbox>
                <v:path textpathok="t"/>
                <v:textpath on="t" fitshape="t" string="Dirección General de Apoyo Parlamentario,&#10;Vinculación Institucional e Informática Legislativa" style="font-family:&quot;Arial&quot;;font-size:10pt"/>
                <v:fill o:detectmouseclick="t" type="solid" color2="white"/>
                <v:stroke color="#3465a4" joinstyle="round" endcap="flat"/>
                <w10:wrap type="none"/>
              </v:shape>
              <v:shape id="shape_0" fillcolor="silver" stroked="f" o:allowincell="f" style="position:absolute;left:726;top:425;width:2196;height:169;mso-wrap-style:none;v-text-anchor:middle" type="_x0000_t136">
                <v:path textpathok="t"/>
                <v:textpath on="t" fitshape="t" string="Departamento de Apoyo Parlamentario" style="font-family:&quot;Arial&quot;;font-size:8pt"/>
                <v:fill o:detectmouseclick="t" type="solid" color2="#3f3f3f"/>
                <v:stroke color="#3465a4" joinstyle="round" endcap="flat"/>
                <w10:wrap type="none"/>
              </v:shape>
              <v:rect id="shape_0" fillcolor="gray" stroked="f" o:allowincell="f" style="position:absolute;left:119;top:172;width:3401;height:211;mso-wrap-style:none;v-text-anchor:middle">
                <v:textbox>
                  <w:txbxContent>
                    <w:p>
                      <w:pPr>
                        <w:overflowPunct w:val="false"/>
                        <w:bidi w:val="0"/>
                        <w:rPr/>
                      </w:pPr>
                      <w:r>
                        <w:rPr>
                          <w:sz w:val="16"/>
                          <w:b w:val="false"/>
                          <w:i w:val="false"/>
                          <w:kern w:val="2"/>
                          <w:spacing w:val="1"/>
                          <w:szCs w:val="24"/>
                          <w:rFonts w:ascii="Arial" w:hAnsi="Arial" w:eastAsia="Arial" w:cs="Arial"/>
                          <w:lang w:val="en-US" w:bidi="hi-IN"/>
                        </w:rPr>
                        <w:t>Coordinación de Apoyo Parlamentario e Informática Legislativa</w:t>
                      </w:r>
                    </w:p>
                  </w:txbxContent>
                </v:textbox>
                <v:path textpathok="t"/>
                <v:textpath on="t" fitshape="t" string="Coordinación de Apoyo Parlamentario e Informática Legislativa" style="font-family:&quot;Arial&quot;;font-size:8pt"/>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25pt;margin-top:0.5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tabs>
        <w:tab w:val="clear" w:pos="4419"/>
        <w:tab w:val="left" w:pos="675" w:leader="none"/>
        <w:tab w:val="center" w:pos="4394" w:leader="none"/>
        <w:tab w:val="right" w:pos="8838" w:leader="none"/>
      </w:tabs>
      <w:rPr>
        <w:b/>
        <w:b/>
        <w:sz w:val="14"/>
      </w:rPr>
    </w:pPr>
    <w:r>
      <w:rPr>
        <w:b/>
        <w:sz w:val="14"/>
      </w:rPr>
      <w:pict>
        <v:shape id="shape_0" fillcolor="black" stroked="f" o:allowincell="f" style="position:absolute;margin-left:1.35pt;margin-top:4.9pt;width:156.7pt;height:14.2pt;mso-wrap-style:none;v-text-anchor:middle" type="_x0000_t136">
          <v:path textpathok="t"/>
          <v:textpath on="t" fitshape="t" string="Segundo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43pt;margin-top:4.7pt;width:194.1pt;height:11.55pt;mso-wrap-style:none;v-text-anchor:middle" type="_x0000_t136">
          <v:path textpathok="t"/>
          <v:textpath on="t" fitshape="t" string="Primer Período Comisión Permanente" style="font-family:&quot;Tahoma&quot;;font-size:10pt"/>
          <v:fill o:detectmouseclick="t" type="solid" color2="white"/>
          <v:stroke color="#3465a4" joinstyle="round" endcap="flat"/>
          <w10:wrap type="none"/>
        </v:shape>
      </w:pict>
    </w:r>
    <w:r>
      <w:rPr>
        <w:b/>
        <w:sz w:val="14"/>
      </w:rPr>
      <w:tab/>
    </w:r>
  </w:p>
  <w:p>
    <w:pPr>
      <w:pStyle w:val="Header"/>
      <w:tabs>
        <w:tab w:val="clear" w:pos="4419"/>
        <w:tab w:val="clear" w:pos="8838"/>
        <w:tab w:val="left" w:pos="3195" w:leader="none"/>
        <w:tab w:val="right" w:pos="8789" w:leader="none"/>
      </w:tabs>
      <w:rPr>
        <w:b/>
        <w:b/>
        <w:sz w:val="14"/>
      </w:rPr>
    </w:pPr>
    <w:r>
      <w:rPr>
        <w:b/>
        <w:sz w:val="14"/>
      </w:rPr>
      <w:tab/>
    </w:r>
  </w:p>
  <w:p>
    <w:pPr>
      <w:pStyle w:val="Header"/>
      <w:jc w:val="center"/>
      <w:rPr>
        <w:b/>
        <w:b/>
        <w:sz w:val="14"/>
      </w:rPr>
    </w:pPr>
    <w:r>
      <w:rPr>
        <w:b/>
        <w:sz w:val="14"/>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w:t>
    </w:r>
  </w:p>
  <w:p>
    <w:pPr>
      <w:pStyle w:val="Header"/>
      <w:spacing w:before="30" w:after="30"/>
      <w:jc w:val="center"/>
      <w:rPr>
        <w:rFonts w:ascii="Tahoma" w:hAnsi="Tahoma" w:cs="Tahoma"/>
        <w:b/>
        <w:b/>
        <w:sz w:val="22"/>
        <w:lang w:val="es-MX"/>
      </w:rPr>
    </w:pPr>
    <w:r>
      <w:rPr>
        <w:rFonts w:cs="Tahoma" w:ascii="Tahoma" w:hAnsi="Tahoma"/>
        <w:b/>
        <w:sz w:val="22"/>
      </w:rPr>
      <w:t>Jueves 06 de abril de 2006</w:t>
    </w:r>
  </w:p>
  <w:p>
    <w:pPr>
      <w:pStyle w:val="Header"/>
      <w:jc w:val="center"/>
      <w:rPr>
        <w:rFonts w:ascii="Tahoma" w:hAnsi="Tahoma" w:cs="Tahoma"/>
        <w:b/>
        <w:b/>
        <w:sz w:val="14"/>
        <w:lang w:val="es-MX"/>
      </w:rPr>
    </w:pPr>
    <w:r>
      <w:rPr>
        <w:rFonts w:cs="Tahoma" w:ascii="Tahoma" w:hAnsi="Tahoma"/>
        <w:b/>
        <w:sz w:val="14"/>
        <w:lang w:val="es-MX"/>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55:00Z</dcterms:created>
  <dc:creator>Usuario 1</dc:creator>
  <dc:description/>
  <cp:keywords/>
  <dc:language>en-US</dc:language>
  <cp:lastModifiedBy>APOYO PARLAMENTARIO</cp:lastModifiedBy>
  <cp:lastPrinted>2006-04-07T11:35:00Z</cp:lastPrinted>
  <dcterms:modified xsi:type="dcterms:W3CDTF">2006-04-10T15:55:00Z</dcterms:modified>
  <cp:revision>2</cp:revision>
  <dc:subject/>
  <dc:title>…Procuradora, felicitarla por su trabajo y pedirle que se siga esforzando en la procuración de justicia en el Estado</dc:title>
</cp:coreProperties>
</file>